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例検討のまとめ（事例を説明する際の補助資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8375</wp:posOffset>
                </wp:positionH>
                <wp:positionV relativeFrom="paragraph">
                  <wp:posOffset>-323850</wp:posOffset>
                </wp:positionV>
                <wp:extent cx="676275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5.75pt;mso-wrap-distance-left:9.05pt;mso-wrap-distance-right:9.05pt;mso-wrap-distance-top:0pt;mso-wrap-distance-bottom:0pt;margin-top:-25.5pt;mso-position-vertical-relative:text;margin-left:47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440"/>
        <w:gridCol w:w="3600"/>
        <w:gridCol w:w="1533"/>
      </w:tblGrid>
      <w:tr>
        <w:trPr>
          <w:trHeight w:val="534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講番号：　　　　　　　　　　　　　　　受講者氏名：　　　　　　　　　　　　</w:t>
            </w:r>
          </w:p>
        </w:tc>
      </w:tr>
      <w:tr>
        <w:trPr>
          <w:trHeight w:val="390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者の性別：（　 男　・　女　 ）　　 利用者の年齢：　　　　　</w:t>
            </w:r>
          </w:p>
          <w:p>
            <w:pPr>
              <w:pStyle w:val="Normal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例のタイトル　　　　</w:t>
            </w:r>
          </w:p>
        </w:tc>
      </w:tr>
      <w:tr>
        <w:trPr>
          <w:trHeight w:val="1067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例提出の目的・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障害高齢者の日常生活自立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認知症高齢者の日常生活自立度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認定情報</w:t>
            </w:r>
          </w:p>
        </w:tc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効期限【　　　　　　】前回の介護度【　　　　　　】今回の介護度【　　　　　　】</w:t>
            </w:r>
          </w:p>
        </w:tc>
      </w:tr>
      <w:tr>
        <w:trPr>
          <w:trHeight w:val="341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障害等認定</w:t>
            </w:r>
          </w:p>
        </w:tc>
      </w:tr>
      <w:tr>
        <w:trPr>
          <w:trHeight w:val="1090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宅環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経済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今までの生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810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⑩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日の生活・過ごし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趣味・楽しみ・特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友人・地域との関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既往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現在利用しているサービ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810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家族の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の社会資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者家族の希望・要望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131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アセスメントによって明らかになったこと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ニーズ、生活の目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429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ケアプランの特徴</w:t>
            </w:r>
          </w:p>
        </w:tc>
      </w:tr>
      <w:tr>
        <w:trPr>
          <w:trHeight w:val="1774" w:hRule="atLeast"/>
        </w:trPr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考察・所感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個人を特定できる情報（氏名、施設名等）の記入は禁止いたします。（例：Ａさん、Ａ事業所）</w:t>
      </w:r>
    </w:p>
    <w:p>
      <w:pPr>
        <w:pStyle w:val="Normal"/>
        <w:ind w:left="252" w:hanging="252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　例に従い、書類の作成をお願いします。詳細は、「実習実施の手引き及び別紙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2"/>
        </w:rPr>
        <w:t>1_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居宅サービス計画書一式の作成の流れ」をご覧ください。</w:t>
      </w:r>
    </w:p>
    <w:sectPr>
      <w:headerReference w:type="default" r:id="rId2"/>
      <w:type w:val="nextPage"/>
      <w:pgSz w:w="11906" w:h="16838"/>
      <w:pgMar w:left="900" w:right="926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ja-JP"/>
      </w:rPr>
      <w:t>提出先：</w:t>
    </w:r>
    <w:hyperlink r:id="rId1">
      <w:r>
        <w:rPr>
          <w:rStyle w:val="InternetLink"/>
          <w:u w:val="none"/>
          <w:lang w:eastAsia="ja-JP"/>
        </w:rPr>
        <w:t>info_keamane@hokenfukushi.or.jp</w:t>
      </w:r>
    </w:hyperlink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_keamane@hokenfukushi.or.j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1:19:00Z</dcterms:created>
  <dc:creator>jinzai5</dc:creator>
  <dc:description/>
  <cp:keywords/>
  <dc:language>en-US</dc:language>
  <cp:lastModifiedBy>長野 広季</cp:lastModifiedBy>
  <cp:lastPrinted>2019-11-14T11:27:00Z</cp:lastPrinted>
  <dcterms:modified xsi:type="dcterms:W3CDTF">2024-01-15T11:08:00Z</dcterms:modified>
  <cp:revision>37</cp:revision>
  <dc:subject/>
  <dc:title>事例検討のまとめ（事例を説明する際の補助資料）</dc:title>
</cp:coreProperties>
</file>